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ason Aceto</w:t>
      </w:r>
    </w:p>
    <w:p>
      <w:pPr>
        <w:pStyle w:val="Normal"/>
        <w:rPr>
          <w:rFonts w:ascii="Times New Roman" w:hAnsi="Times New Roman" w:cs="Times New Roman"/>
        </w:rPr>
      </w:pPr>
      <w:r>
        <w:rPr>
          <w:rFonts w:cs="Times New Roman" w:ascii="Times New Roman" w:hAnsi="Times New Roman"/>
        </w:rPr>
        <w:t>April 18, 2008</w:t>
      </w:r>
    </w:p>
    <w:p>
      <w:pPr>
        <w:pStyle w:val="Normal"/>
        <w:rPr>
          <w:rFonts w:ascii="Times New Roman" w:hAnsi="Times New Roman" w:cs="Times New Roman"/>
        </w:rPr>
      </w:pPr>
      <w:r>
        <w:rPr>
          <w:rFonts w:cs="Times New Roman" w:ascii="Times New Roman" w:hAnsi="Times New Roman"/>
        </w:rPr>
        <w:t>FIAE Chapter 15</w:t>
      </w:r>
    </w:p>
    <w:p>
      <w:pPr>
        <w:pStyle w:val="Normal"/>
        <w:rPr>
          <w:rFonts w:ascii="Times New Roman" w:hAnsi="Times New Roman" w:cs="Times New Roman"/>
        </w:rPr>
      </w:pPr>
      <w:r>
        <w:rPr>
          <w:rFonts w:cs="Times New Roman" w:ascii="Times New Roman" w:hAnsi="Times New Roman"/>
        </w:rPr>
        <w:t>Practicum Block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 the fifteenth chapter of this book our author goes on to name thirty six tips for the support of our colleagues.  This list is not only comprehensive but each of the thirty six tips are expanded on with some detail.  Some of the more important tips from this chapter would be first, the tips for talking to colleagues.  The author lists out an entire page worth of questions that can help us get on the same page as our colleagues and figure out what their ideas are concerning educating youths.  Next, our author discusses the importance of faculty meetings and department meetings in getting to understand the grading theories and methods of you colleagues.  Our author suggests holding round table discussions on this topic as well, or at least sending emails throughout your department.  Other vital tips are to get funding and incorporate assessing practices in professional goals.   The author says that in order to move forward as a school and a teacher, we must also make use of teacher mailboxes and to book study groups.  Finally, school visits, planning common meeting times and taking a little bit of risks are some other important ways that we can move forward professionally with our colleagues.</w:t>
      </w:r>
    </w:p>
    <w:p>
      <w:pPr>
        <w:pStyle w:val="Normal"/>
        <w:rPr>
          <w:rFonts w:ascii="Times New Roman" w:hAnsi="Times New Roman" w:cs="Times New Roman"/>
        </w:rPr>
      </w:pPr>
      <w:r>
        <w:rPr>
          <w:rFonts w:cs="Times New Roman" w:ascii="Times New Roman" w:hAnsi="Times New Roman"/>
        </w:rPr>
        <w:tab/>
        <w:t xml:space="preserve">In my opinion, this chapter was great in terms of allowing us to understand the different ways we can try and move forward and get help from our colleagues.  It is evident that the teachers who work together in their school should have more success with their students, therefore this chapter did well to explain starting points for this cooperation.  I really liked the page of questions that the author lays out in the beginning of the chapter because it helped me to understand the various ways that we can start talking with our colleagues in schools.  I always though that getting to know our fellow teachers in school would be rather intimidating, especially as a first year teacher.  However, this chapter helped me to understand that there are very simple leading questions that I can use to break the ice and move forward professionally.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3:00Z</dcterms:created>
  <dc:creator>U Maine Farmington</dc:creator>
  <dc:description/>
  <cp:keywords/>
  <dc:language>en-US</dc:language>
  <cp:lastModifiedBy>U Maine Farmington</cp:lastModifiedBy>
  <dcterms:modified xsi:type="dcterms:W3CDTF">2008-05-08T10:04:00Z</dcterms:modified>
  <cp:revision>1</cp:revision>
  <dc:subject/>
  <dc:title>Jason Aceto April 18, 2008 FIAE Chapter 15 Practicum Block 1    </dc:title>
</cp:coreProperties>
</file>